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284" w:hanging="0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eastAsia="Arial" w:cs="Arial" w:ascii="Arial" w:hAnsi="Arial"/>
          <w:u w:val="none"/>
        </w:rPr>
        <w:t xml:space="preserve">   </w:t>
      </w:r>
      <w:r>
        <w:rPr>
          <w:rFonts w:cs="Arial" w:ascii="Arial" w:hAnsi="Arial"/>
          <w:sz w:val="20"/>
          <w:u w:val="none"/>
        </w:rPr>
        <w:t>Załącznik nr 2 - 2                                                                    ZOZ/DZP/PN/16/17</w:t>
      </w:r>
    </w:p>
    <w:p>
      <w:pPr>
        <w:pStyle w:val="Standard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</w:t>
      </w:r>
    </w:p>
    <w:p>
      <w:pPr>
        <w:pStyle w:val="Heading2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ZESTAWIENIE WYMAGANYCH PARAMETRÓW TECHNICZNO – UŻYTKOWY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PIS PRZEDMIOTU ZAMÓWIENIA</w:t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danie nr 2</w:t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ideolaryngoskop 1 szt</w:t>
      </w:r>
    </w:p>
    <w:tbl>
      <w:tblPr>
        <w:tblW w:w="949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1"/>
        <w:gridCol w:w="4675"/>
        <w:gridCol w:w="1416"/>
        <w:gridCol w:w="2693"/>
      </w:tblGrid>
      <w:tr>
        <w:trPr/>
        <w:tc>
          <w:tcPr>
            <w:tcW w:w="949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/kraj:</w:t>
            </w:r>
          </w:p>
        </w:tc>
      </w:tr>
      <w:tr>
        <w:trPr/>
        <w:tc>
          <w:tcPr>
            <w:tcW w:w="949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 aparatu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unki wymagane </w:t>
            </w:r>
            <w:r>
              <w:rPr>
                <w:rFonts w:cs="Arial" w:ascii="Arial" w:hAnsi="Arial"/>
                <w:b/>
                <w:sz w:val="22"/>
                <w:szCs w:val="22"/>
              </w:rPr>
              <w:t>i podlegające ocenie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wymagana</w:t>
            </w:r>
          </w:p>
          <w:p>
            <w:pPr>
              <w:pStyle w:val="TableContents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oferowana. Potwierdzenie parametru, numery katalogowe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gólne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rządzenie fabrycznie nowe Rok produkcji 2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uto" w:line="254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54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kern w:val="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Videolaryngoskop bezprzewodowy ze zintegrowanym kolorowym wyświetlaczem LCD o przekątnej nie mniejszej niż 2‘’ Rok produkcji 2017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Przekątna min. 2‘’ – 0 pkt</w:t>
            </w:r>
          </w:p>
          <w:p>
            <w:pPr>
              <w:pStyle w:val="Normal"/>
              <w:pBdr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Przekątna min. 2,5‘’ - 10 pkt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Podać 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kern w:val="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ind w:left="780" w:right="72" w:hanging="7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świetlacz LCD obrotowy w </w:t>
            </w:r>
          </w:p>
          <w:p>
            <w:pPr>
              <w:pStyle w:val="Normal"/>
              <w:shd w:fill="FFFFFF" w:val="clear"/>
              <w:spacing w:lineRule="exact" w:line="266"/>
              <w:ind w:left="780" w:right="72" w:hanging="7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aszczyźnie pionowej z zakresem</w:t>
            </w:r>
          </w:p>
          <w:p>
            <w:pPr>
              <w:pStyle w:val="Normal"/>
              <w:pBdr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regulacji min 45 stopni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K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kern w:val="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Kamera CMOS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K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kern w:val="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Źródło światła: LED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K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kern w:val="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Wskaźnik pozostałego czasu działania baterii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K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kern w:val="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7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e zasilane baterią litową o standardowym czasie działania nie krótszym niż 180 min.</w:t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180 – 0 pk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Min. 240 – 10 pkt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dać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kern w:val="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8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Wizualny wskaźnik konieczności wymiany baterii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K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kern w:val="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9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Waga urządzenia nie większa niż 250g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K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kern w:val="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0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Ochrona przed wnikaniem wody min IPx7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1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</w:rPr>
              <w:t>Dostępne łyżki sterylne jednorazowego użytku w rozmiarze: 1,2,3(wymagana dostawa 50 sztuk rozmiaru 3 przy instalacji) i 4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2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</w:rPr>
              <w:t>Dostępne łyżki przeznaczone do stosowania w trudnych i bardzo trudnych intubacjach w rozmiarze 3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679"/>
        <w:gridCol w:w="1418"/>
        <w:gridCol w:w="2693"/>
      </w:tblGrid>
      <w:tr>
        <w:trPr>
          <w:trHeight w:val="284" w:hRule="atLeast"/>
        </w:trPr>
        <w:tc>
          <w:tcPr>
            <w:tcW w:w="96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color w:val="FF0000"/>
                <w:kern w:val="2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kern w:val="2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WARUNKÓW GWARANCJI I SERWISU ORAZ SZKOLENIE</w:t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b/>
                <w:b/>
                <w:color w:val="FF0000"/>
                <w:kern w:val="2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kern w:val="2"/>
                <w:sz w:val="20"/>
                <w:lang w:eastAsia="en-US"/>
              </w:rPr>
            </w:r>
          </w:p>
        </w:tc>
      </w:tr>
      <w:tr>
        <w:trPr>
          <w:trHeight w:val="6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Gwarancja min. 24 m-ce (bezpłatne przeglądy w okresie gwarancji, zgodnie z zaleceniami producenta)</w:t>
            </w:r>
          </w:p>
          <w:p>
            <w:pPr>
              <w:pStyle w:val="Bezodstpw"/>
              <w:spacing w:lineRule="auto" w:line="254"/>
              <w:rPr>
                <w:rFonts w:ascii="Arial" w:hAnsi="Arial" w:cs="Arial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u w:val="single"/>
                <w:lang w:eastAsia="en-US"/>
              </w:rPr>
              <w:t>Zasady oceny punktowej:</w:t>
            </w:r>
          </w:p>
          <w:p>
            <w:pPr>
              <w:pStyle w:val="Bezodstpw"/>
              <w:spacing w:lineRule="auto" w:line="254"/>
              <w:rPr/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Gwarancja 24 m-ce – 0 pkt.</w:t>
            </w:r>
          </w:p>
          <w:p>
            <w:pPr>
              <w:pStyle w:val="Bezodstpw"/>
              <w:spacing w:lineRule="auto" w:line="254"/>
              <w:rPr/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Gwarancja 36 m-cy i więcej 20 pk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TAK(PODA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ind w:right="451" w:hanging="0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Czas reakcji: przyjęcie zgłoszenie-podjęcie naprawy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sz w:val="20"/>
                <w:highlight w:val="yellow"/>
                <w:lang w:eastAsia="en-US"/>
              </w:rPr>
            </w:pP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- w okresie gwarancji – 24 godziny</w:t>
            </w:r>
          </w:p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- po okresie gwarancji – 48 godz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ind w:right="451" w:hanging="0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  <w:tr>
        <w:trPr>
          <w:trHeight w:val="10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ind w:left="69" w:hanging="69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Maksymalny czas niezbędny na usunięcie awarii od czasu  lokalizacji uszkodzenia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sz w:val="20"/>
                <w:highlight w:val="yellow"/>
                <w:lang w:eastAsia="en-US"/>
              </w:rPr>
            </w:pP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- w okresie gwarancji - 3 dni</w:t>
            </w:r>
          </w:p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- po okresie gwarancji – 5 d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ind w:left="69" w:hanging="69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Jeżeli czas naprawy będzie trwał dłużej niż 72 godziny, Zamawiający wymaga dostarczenia aparatu zastępczego o parametrach niegorszych niż oferowan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ind w:left="69" w:hanging="69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Przedłużenie okresu gwarancji o każdy dzień trwania  naprawy gwarancyj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ind w:left="69" w:hanging="69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Liczba napraw powodująca wymianę podzespołu na nowy  w okresie gwarancji –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ind w:left="69" w:hanging="0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Serwis gwarancyjny autoryzowany przez producenta i pogwarancyjny; ilość punktów serwisowych w Polsce, ich siedziba, sposób kontaktu (tel, fax, e-mail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ind w:left="69" w:hanging="0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Okres zagwarantowania dostępności części zamiennych od daty sprzedaży urządzenia - 10 l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ind w:left="69" w:hanging="0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Serwis pogwarancyjny przez okres, co najmniej 8 la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1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ind w:left="69" w:hanging="0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Paszport techniczny, instrukcje obsługi w języku polskim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ind w:left="429" w:hanging="429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1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ind w:left="69" w:hanging="0"/>
              <w:rPr>
                <w:rFonts w:ascii="Arial" w:hAnsi="Arial" w:cs="Arial"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zeprowadzenie bezpłatnego szkolenia użytkowników  pracujących w trybie zmianowym w czasie umożliwiającym przeszkolenie całego personelu w zakresie obsługi aparatu, dodatkowo potwierdzone certyfikatem w siedzibie Zamawiając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sz w:val="20"/>
        </w:rPr>
        <w:t>Uwagi</w:t>
      </w:r>
      <w:r>
        <w:rPr>
          <w:rFonts w:cs="Arial" w:ascii="Arial" w:hAnsi="Arial"/>
          <w:sz w:val="20"/>
        </w:rPr>
        <w:t xml:space="preserve"> :</w:t>
      </w:r>
    </w:p>
    <w:p>
      <w:pPr>
        <w:pStyle w:val="Head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Niespełnienie któregoś z podanych warunków granicznych (wymaganych) skutkować będzie odrzuceniem oferty.</w:t>
      </w:r>
    </w:p>
    <w:p>
      <w:pPr>
        <w:pStyle w:val="Head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 Oferta nie spełniająca wymogów granicznych podlega odrzuceniu bez dalszego rozpatrywania.</w:t>
      </w:r>
    </w:p>
    <w:p>
      <w:pPr>
        <w:pStyle w:val="Head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Zamawiający zastrzega sobie prawo sprawdzenia podanych przez oferenta parametrów w dostępnych materiałach technicznych lub u producenta w przypadku powstania wątpliwości co do ich prawdziwości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Oświadczamy</w:t>
      </w:r>
      <w:r>
        <w:rPr>
          <w:rFonts w:cs="Arial" w:ascii="Arial" w:hAnsi="Arial"/>
          <w:sz w:val="20"/>
        </w:rPr>
        <w:t>, iż wyspecyfikowane powyżej urządzenia są kompletne i będą po montażu i zainstalowaniu gotowe do podjęcia prawidłowej pracy bez żadnych dodatkowych zakupów.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 xml:space="preserve">.data………………….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</w:t>
      </w:r>
      <w:r>
        <w:rPr>
          <w:rFonts w:cs="Arial" w:ascii="Arial" w:hAnsi="Arial"/>
          <w:sz w:val="20"/>
        </w:rPr>
        <w:tab/>
        <w:tab/>
        <w:tab/>
        <w:tab/>
        <w:t xml:space="preserve">          ………………………………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Podpis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osoby/osób upoważnio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rFonts w:ascii="Tahoma" w:hAnsi="Tahoma" w:cs="Tahoma"/>
      <w:b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rFonts w:ascii="Tahoma" w:hAnsi="Tahoma" w:cs="Tahoma"/>
      <w:sz w:val="22"/>
      <w:szCs w:val="22"/>
    </w:rPr>
  </w:style>
  <w:style w:type="paragraph" w:styleId="Tekstpodstawowy2">
    <w:name w:val="Tekst podstawowy 2"/>
    <w:basedOn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kern w:val="2"/>
      <w:sz w:val="22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2:37:00Z</dcterms:created>
  <dc:creator/>
  <dc:description/>
  <cp:keywords/>
  <dc:language>en-US</dc:language>
  <cp:lastModifiedBy/>
  <cp:lastPrinted>2017-07-07T10:20:00Z</cp:lastPrinted>
  <dcterms:modified xsi:type="dcterms:W3CDTF">2017-08-18T12:59:00Z</dcterms:modified>
  <cp:revision>6</cp:revision>
  <dc:subject/>
  <dc:title>Przedmiot zamówienia:    Laryngoskop do trudnej intubacji z monitorem</dc:title>
</cp:coreProperties>
</file>