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284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eastAsia="Arial" w:cs="Arial" w:ascii="Arial" w:hAnsi="Arial"/>
          <w:u w:val="none"/>
        </w:rPr>
        <w:t xml:space="preserve">   </w:t>
      </w:r>
      <w:r>
        <w:rPr>
          <w:rFonts w:cs="Arial" w:ascii="Arial" w:hAnsi="Arial"/>
          <w:sz w:val="20"/>
          <w:u w:val="none"/>
        </w:rPr>
        <w:t>Załącznik nr 2 - 1                                                                    ZOZ/DZP/PN/16/17</w:t>
      </w:r>
    </w:p>
    <w:p>
      <w:pPr>
        <w:pStyle w:val="Standard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</w:p>
    <w:p>
      <w:pPr>
        <w:pStyle w:val="Heading2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ZESTAWIENIE WYMAGANYCH PARAMETRÓW TECHNICZNO – UŻYTK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PIS PRZEDMIOTU ZAMÓWIENI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e nr 1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cerator 1 szt</w:t>
      </w:r>
    </w:p>
    <w:tbl>
      <w:tblPr>
        <w:tblW w:w="9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1"/>
        <w:gridCol w:w="4675"/>
        <w:gridCol w:w="1416"/>
        <w:gridCol w:w="2693"/>
      </w:tblGrid>
      <w:tr>
        <w:trPr/>
        <w:tc>
          <w:tcPr>
            <w:tcW w:w="9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/kraj:</w:t>
            </w:r>
          </w:p>
        </w:tc>
      </w:tr>
      <w:tr>
        <w:trPr/>
        <w:tc>
          <w:tcPr>
            <w:tcW w:w="949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 aparatu</w:t>
            </w:r>
          </w:p>
        </w:tc>
      </w:tr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unki wymagane </w:t>
            </w:r>
            <w:r>
              <w:rPr>
                <w:rFonts w:cs="Arial" w:ascii="Arial" w:hAnsi="Arial"/>
                <w:b/>
                <w:sz w:val="22"/>
                <w:szCs w:val="22"/>
              </w:rPr>
              <w:t>i podlegające ocenie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wymagana</w:t>
            </w:r>
          </w:p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oferowana. Potwierdzenie parametru, numery katalogowe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ry ogólne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25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rządzenie fabrycznie nowe Rok produkcji 20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spacing w:lineRule="auto" w:line="25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spacing w:lineRule="auto" w:line="254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rator przeznaczony do utylizacji jednorazowego użytku naczyń wykonanych ze specjalnie przetworzonej pulpy papierowej – kaczek, basenów, misek itp.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: konstrukcja ze stali nierdzewnej z frontem i górną pokrywą wykonaną z wysokiej jakości tworzywa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órna pokrywa ze specjalnym uchwytem uszczelniającym komorę a także umożliwiającym automatyczne otwieranie bez użycia dłoni </w:t>
            </w:r>
          </w:p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- 0 pkt</w:t>
            </w:r>
          </w:p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- 10 pkt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a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awaryjne, ręczne zamykanie pokrywy, bez użycia elektronicznych siłowników i czujników podczerwieni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bakteryjna powłoka zapobiegająca namnażaniu sie bakterii na obudowie urządzenia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wykonany w całości ze stali nierdzewnej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8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ezpieczenie włączenia – czujnik zamknięcia pokrywy, czujnik braku wody, czujnik zablokowania odpływu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9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ora maceratora wyposażona w niewielkie otwory o średnicy max. 10mm uniemożliwiające przedostanie się niepożądanego przedmiotu do rury kanalizacyjnej powodując zapchanie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0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eracja przy użyciu dwóch modułów tnąco rozrywających nie wymagających ostrzenia (dożywotnia gwarancja na moduły tnąco rozrywające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1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biornik wodny w całości zabudowany w urządzeniu, odporny na uszkodzenia mechaniczne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2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miary w mm (szerokość x wysokość x głębokość): 1000mm wys. x 500mm głęb. x 400 mm szer. (+/- 50mm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3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ływ kanalizacyjny – rura 38 mm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4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odporne na usterki elekroniki w przypadku zalania dolnej części urządzenia (np. w przypadku przypadkowego odpięcia urządzenie od sieci kanalizacyjnej skutkujące zalaniem jego wewnętrznych elementów)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5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urządzenia : bez ładunku i z pustym zbiornikiem wody- do 50 kg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6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użycie wody na jeden cykl : max 25 litrów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25 l - 0 pk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20 l - 5 pk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15 l - 10 pkt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a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7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dajność min.1 naczynie jednorazowe dowolnego asortymentu na 1 cykl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cyklu maceracji - max 120 sekund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120 s - 0 pk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90 s - 5 pk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60 s - 10 pkt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dać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9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pięcie zasilania: 230V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0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c silnika: max 500 W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1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ktualny dokument dopuszczający do obrotu - CE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2.</w:t>
            </w:r>
          </w:p>
        </w:tc>
        <w:tc>
          <w:tcPr>
            <w:tcW w:w="4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stosowania naczyń i chemii różnych producentów w okresie gwarancji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679"/>
        <w:gridCol w:w="1418"/>
        <w:gridCol w:w="2693"/>
      </w:tblGrid>
      <w:tr>
        <w:trPr>
          <w:trHeight w:val="284" w:hRule="atLeast"/>
        </w:trPr>
        <w:tc>
          <w:tcPr>
            <w:tcW w:w="96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color w:val="FF0000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eastAsia="en-US"/>
              </w:rPr>
              <w:t>WARUNKÓW GWARANCJI I SERWISU ORAZ SZKOLENIE</w:t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kern w:val="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kern w:val="2"/>
                <w:sz w:val="20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min. 24 m-ce (bezpłatne przeglądy w okresie gwarancji, min. 1x/rok lub częściej, zgodnie z zaleceniami producenta)</w:t>
            </w:r>
          </w:p>
          <w:p>
            <w:pPr>
              <w:pStyle w:val="Bezodstpw"/>
              <w:spacing w:lineRule="auto" w:line="254"/>
              <w:rPr>
                <w:rFonts w:ascii="Arial" w:hAnsi="Arial" w:cs="Arial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u w:val="single"/>
                <w:lang w:eastAsia="en-US"/>
              </w:rPr>
              <w:t>Zasady oceny punktowej:</w:t>
            </w:r>
          </w:p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24 m-ce – 0 pkt.</w:t>
            </w:r>
          </w:p>
          <w:p>
            <w:pPr>
              <w:pStyle w:val="Bezodstpw"/>
              <w:spacing w:lineRule="auto" w:line="254"/>
              <w:rPr/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Gwarancja 36 m-cy i więcej 20 pk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(PODA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right="451" w:hanging="0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Czas reakcji: przyjęcie zgłoszenie-podjęcie naprawy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w okresie gwarancji – 24 godziny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po okresie gwarancji – 48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right="451" w:hanging="0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10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Maksymalny czas niezbędny na usunięcie awarii od czasu  lokalizacji uszkodzenia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w okresie gwarancji - 3 dni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- po okresie gwarancji – 5 d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Jeżeli czas naprawy będzie trwał dłużej niż 72 godziny, Zamawiający wymaga dostarczenia aparatu zastępczego o parametrach niegorszych niż oferowan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rzedłużenie okresu gwarancji o każdy dzień trwania  naprawy gwaran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69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0"/>
                <w:highlight w:val="yellow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Liczba napraw powodująca wymianę podzespołu na nowy  w okresie gwarancji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Serwis gwarancyjny autoryzowany przez producenta i pogwarancyjny; ilość punktów serwisowych w Polsce, ich siedziba, sposób kontaktu (tel, fax, e-mail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Okres zagwarantowania dostępności części zamiennych od daty sprzedaży urządzenia - 10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Serwis pogwarancyjny przez okres, co najmniej 8 l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Paszport techniczny, instrukcje obsługi w języku polskim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429" w:hanging="429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ind w:left="69" w:hanging="0"/>
              <w:rPr>
                <w:rFonts w:ascii="Arial" w:hAnsi="Arial" w:cs="Arial"/>
                <w:kern w:val="2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zeprowadzenie bezpłatnego szkolenia użytkowników  pracujących w trybie zmianowym w czasie umożliwiającym przeszkolenie całego personelu w zakresie obsługi aparatu, dodatkowo potwierdzone certyfikatem w siedzibie Zamawi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eastAsia="en-US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rFonts w:ascii="Arial" w:hAnsi="Arial" w:cs="Arial"/>
                <w:kern w:val="2"/>
                <w:sz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kern w:val="2"/>
                <w:sz w:val="20"/>
                <w:highlight w:val="yellow"/>
                <w:lang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</w:rPr>
        <w:t>Uwagi</w:t>
      </w:r>
      <w:r>
        <w:rPr>
          <w:rFonts w:cs="Arial" w:ascii="Arial" w:hAnsi="Arial"/>
          <w:sz w:val="20"/>
        </w:rPr>
        <w:t xml:space="preserve"> :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Niespełnienie któregoś z podanych warunków granicznych (wymaganych) skutkować będzie odrzuceniem oferty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  Oferta nie spełniająca wymogów granicznych podlega odrzuceniu bez dalszego rozpatrywania.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Zamawiający zastrzega sobie prawo sprawdzenia podanych przez oferenta parametrów w dostępnych materiałach technicznych lub u producenta w przypadku powstania wątpliwości co do ich prawdziwości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świadczamy</w:t>
      </w:r>
      <w:r>
        <w:rPr>
          <w:rFonts w:cs="Arial" w:ascii="Arial" w:hAnsi="Arial"/>
          <w:sz w:val="20"/>
        </w:rPr>
        <w:t>, iż wyspecyfikowane powyżej urządzenia są kompletne i będą po montażu i zainstalowaniu gotowe do podjęcia prawidłowej pracy bez żadnych dodatkowych zakupów.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 xml:space="preserve">.data………………….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 ………………………………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odpis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soby/osób upoważnio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rFonts w:ascii="Tahoma" w:hAnsi="Tahoma" w:cs="Tahoma"/>
      <w:b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2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26:00Z</dcterms:created>
  <dc:creator/>
  <dc:description/>
  <cp:keywords/>
  <dc:language>en-US</dc:language>
  <cp:lastModifiedBy/>
  <cp:lastPrinted>2017-07-07T10:20:00Z</cp:lastPrinted>
  <dcterms:modified xsi:type="dcterms:W3CDTF">2017-08-18T11:53:00Z</dcterms:modified>
  <cp:revision>5</cp:revision>
  <dc:subject/>
  <dc:title>Przedmiot zamówienia:    Laryngoskop do trudnej intubacji z monitorem</dc:title>
</cp:coreProperties>
</file>