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Załącznik nr 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A6A6A6" w:val="clear"/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A6A6A6" w:val="clear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  <w:sz w:val="20"/>
          <w:szCs w:val="20"/>
        </w:rPr>
        <w:t>Dostawa sprzętu medycznego III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</w:rPr>
        <w:t>znak sprawy ZOZ/DZP/PN/16/17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 Oświadcza, że oferowany przedmiot zamówienia (podać nazwy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łnia wymagania określone przepisam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- Ustawa o Wyrobach Medycznych z dnia 20.05.2010r. Dz.U Nr 107, poz. 679 z póz. zm.-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- inne jeśli wymagane - podać jakie ……………………………… *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Oferowane produkty są dopuszczone do obrotu na terenie RP w okresie trwania umowy i posiadają stosowne dokumenty ( w tym Deklarację Zgodności, certyfikat jednostki notyfikowanej – jeśli dotyczy, oraz zgłoszenie/wpis do rejestru wyrobów medycznych lub inne – podać jakie…………………….*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 Ponadto zobowiązujemy się dostarczyć dokumenty wymienione w pkt 2 na każde wezwanie Zamawiającego.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    ………………………….</w:t>
        <w:tab/>
      </w:r>
    </w:p>
    <w:p>
      <w:pPr>
        <w:pStyle w:val="Tekstblokow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/osób uprawnionej/-ych do podejmowania zobowiązań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podać jak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pacing w:val="-5"/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6">
    <w:name w:val="Znak Znak6"/>
    <w:basedOn w:val="Domylnaczcionkaakapitu"/>
    <w:qFormat/>
    <w:rPr>
      <w:sz w:val="24"/>
      <w:szCs w:val="24"/>
      <w:lang w:val="pl-PL" w:bidi="ar-SA"/>
    </w:rPr>
  </w:style>
  <w:style w:type="character" w:styleId="ZnakZnak61">
    <w:name w:val=" Znak Znak6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5">
    <w:name w:val=" Znak Znak5"/>
    <w:basedOn w:val="Domylnaczcionkaakapitu"/>
    <w:qFormat/>
    <w:rPr>
      <w:sz w:val="24"/>
      <w:szCs w:val="24"/>
      <w:lang w:val="pl-PL" w:bidi="ar-SA"/>
    </w:rPr>
  </w:style>
  <w:style w:type="character" w:styleId="ZnakZnak51">
    <w:name w:val="Znak Znak5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64"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835" w:hanging="0"/>
    </w:pPr>
    <w:rPr>
      <w:spacing w:val="-5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24:00Z</dcterms:created>
  <dc:creator>Irena</dc:creator>
  <dc:description/>
  <cp:keywords/>
  <dc:language>en-US</dc:language>
  <cp:lastModifiedBy>mz</cp:lastModifiedBy>
  <cp:lastPrinted>2012-04-10T11:51:00Z</cp:lastPrinted>
  <dcterms:modified xsi:type="dcterms:W3CDTF">2017-08-21T08:14:00Z</dcterms:modified>
  <cp:revision>4</cp:revision>
  <dc:subject/>
  <dc:title>ZAŁĄCZNIK NR 8</dc:title>
</cp:coreProperties>
</file>