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28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u w:val="none"/>
        </w:rPr>
        <w:t xml:space="preserve">   </w:t>
      </w:r>
      <w:r>
        <w:rPr>
          <w:rFonts w:cs="Arial" w:ascii="Arial" w:hAnsi="Arial"/>
          <w:sz w:val="20"/>
          <w:u w:val="none"/>
        </w:rPr>
        <w:t>Załącznik nr 2 - 3                                                                    ZOZ/DZP/PN/16/17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</w:p>
    <w:p>
      <w:pPr>
        <w:pStyle w:val="Heading2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ESTAWIENIE WYMAGANYCH PARAMETRÓW TECHNICZNO – UŻYTK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IS PRZEDMIOTU ZAMÓWIENI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3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ulatory ssania</w:t>
      </w:r>
    </w:p>
    <w:tbl>
      <w:tblPr>
        <w:tblW w:w="9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"/>
        <w:gridCol w:w="4675"/>
        <w:gridCol w:w="1416"/>
        <w:gridCol w:w="2693"/>
      </w:tblGrid>
      <w:tr>
        <w:trPr/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/kraj: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 aparatu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unki wymagane </w:t>
            </w:r>
            <w:r>
              <w:rPr>
                <w:rFonts w:cs="Arial" w:ascii="Arial" w:hAnsi="Arial"/>
                <w:b/>
                <w:sz w:val="22"/>
                <w:szCs w:val="22"/>
              </w:rPr>
              <w:t>i podlegające oceni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ymagana</w:t>
            </w:r>
          </w:p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ferowana. Potwierdzenie parametru, numery katalogowe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fabrycznie nowe Rok produkcji 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tor ssania z pojemnikiem zabezpieczającym  0,1l  i filtrem antybakteryjnym, gniazdo AGA, mocowany do ściany, płynna regulacja ssania. Zakres wskazań vakuometru: 0 ÷ -0,1 MPa, 0 ÷ -760 mmHg; możliwość podłączenia drenu, vakuometr obrotowy - 360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tor ssania z pojemnikiem zabezpieczającym  0,1l  i filtrem antybakteryjnym, gniazdo DINN, mocowany do ściany, płynna regulacja ssania. Zakres wskazań vakuometru: 0 ÷ -0,1 MPa, 0 ÷ -760 mmHg; możliwość podłączenia drenu, vakuometr obrotowy - 360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tor ssania z pojemnikiem zabezpieczającym  0,1l  i filtrem antybakteryjnym, gniazdo DINN, mocowany do szyny (długość przewodu 1 m (+/-10%)), płynna regulacja ssania. Zakres wskazań vakuometru: 0 ÷ -0,1 MPa, 0 ÷ -760 mmHg; możliwość podłączenia drenu, vakuometr obrotowy - 360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1418"/>
        <w:gridCol w:w="2693"/>
      </w:tblGrid>
      <w:tr>
        <w:trPr>
          <w:trHeight w:val="284" w:hRule="atLeast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WARUNKÓW GWARANCJI I SERWISU ORAZ SZKOLENIE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 xml:space="preserve">Gwarancja min. 24 m-ce </w:t>
            </w:r>
          </w:p>
          <w:p>
            <w:pPr>
              <w:pStyle w:val="Bezodstpw"/>
              <w:spacing w:lineRule="auto" w:line="254"/>
              <w:rPr>
                <w:rFonts w:ascii="Arial" w:hAnsi="Arial" w:cs="Arial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u w:val="single"/>
                <w:lang w:eastAsia="en-US"/>
              </w:rPr>
              <w:t>Zasady oceny punktowej: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24 m-ce – 0 pkt.</w:t>
            </w:r>
          </w:p>
          <w:p>
            <w:pPr>
              <w:pStyle w:val="Bezodstpw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36 m-cy i więcej 20 pkt.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48 m-cy i więcej 4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(PODA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Czas reakcji: przyjęcie zgłoszenie-podjęcie naprawy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– 24 godziny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48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Maksymalny czas niezbędny na usunięcie awarii od czasu  lokalizacji uszkodzenia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- 3 dni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5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Jeżeli czas naprawy będzie trwał dłużej niż 72 godziny, Zamawiający wymaga dostarczenia aparatu zastępczego o parametrach niegorszych niż oferowa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rzedłużenie okresu gwarancji o każdy dzień trwania  naprawy gwaran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Liczba napraw powodująca wymianę podzespołu na nowy  w okresie gwarancji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gwarancyjny autoryzowany przez producenta i pogwarancyjny; ilość punktów serwisowych w Polsce, ich siedziba, sposób kontaktu (tel, fax, e-mail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Okres zagwarantowania dostępności części zamiennych od daty sprzedaży urządzenia - 1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pogwarancyjny przez okres, co najmniej 8 l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aszport techniczny, instrukcje obsługi w języku polskim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429" w:hanging="429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zeprowadzenie bezpłatnego szkolenia użytkowników  pracujących w trybie zmianowym w czasie umożliwiającym przeszkolenie całego personelu w zakresie obsługi aparatu, dodatkowo potwierdzone certyfikatem w siedzibie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</w:rPr>
        <w:t>Uwagi</w:t>
      </w:r>
      <w:r>
        <w:rPr>
          <w:rFonts w:cs="Arial" w:ascii="Arial" w:hAnsi="Arial"/>
          <w:sz w:val="20"/>
        </w:rPr>
        <w:t xml:space="preserve"> :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Niespełnienie któregoś z podanych warunków granicznych (wymaganych) skutkować będzie odrzuceniem oferty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Oferta nie spełniająca wymogów granicznych podlega odrzuceniu bez dalszego rozpatrywania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zastrzega sobie prawo sprawdzenia podanych przez oferenta parametrów w dostępnych materiałach technicznych lub u producenta w przypadku powstania wątpliwości co do ich prawdziwośc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iż wyspecyfikowane powyżej urządzenia są kompletne i będą po montażu i zainstalowaniu gotowe do podjęcia prawidłowej pracy bez żadnych dodatkowych zakupów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 xml:space="preserve">.data…………………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 ………………………………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/osób upoważ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2:04:00Z</dcterms:created>
  <dc:creator/>
  <dc:description/>
  <cp:keywords/>
  <dc:language>en-US</dc:language>
  <cp:lastModifiedBy/>
  <cp:lastPrinted>2017-07-07T10:20:00Z</cp:lastPrinted>
  <dcterms:modified xsi:type="dcterms:W3CDTF">2017-08-18T12:59:00Z</dcterms:modified>
  <cp:revision>6</cp:revision>
  <dc:subject/>
  <dc:title>Przedmiot zamówienia:    Laryngoskop do trudnej intubacji z monitorem</dc:title>
</cp:coreProperties>
</file>