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-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ULARZ  OFERTY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  <w:r>
        <w:rPr>
          <w:rFonts w:cs="Arial" w:ascii="Arial" w:hAnsi="Arial"/>
          <w:sz w:val="20"/>
          <w:szCs w:val="20"/>
        </w:rPr>
        <w:t>: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…………………………………………NIP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…………………….     fax…………………………………e-mail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sorcjum z (jeżeli dotyczy)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iedziba Partnera: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/>
          <w:sz w:val="18"/>
          <w:szCs w:val="18"/>
        </w:rPr>
        <w:t>u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kod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miejscowość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Wykonawca należy do sektora małych, średnich przedsiębiorstw (MŚP) </w:t>
      </w: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TAK/NIE *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ogłoszony przez Zdrowotnej Zespół Opieki Zdrowotnej w Oławie; 55-200 Oława, ul. Baczyńskiego 1, zgodnie z przepisami ustawy z dnia 29 stycznia 2004 r. Prawo zamówień publicznych ( tekst jednolity </w:t>
      </w:r>
      <w:r>
        <w:rPr>
          <w:rFonts w:cs="Arial" w:ascii="Arial" w:hAnsi="Arial"/>
          <w:iCs/>
        </w:rPr>
        <w:t>Dz. U. z 2015r. poz. 2164 z późn. zm.)</w:t>
      </w:r>
      <w:r>
        <w:rPr>
          <w:rFonts w:cs="Arial" w:ascii="Arial" w:hAnsi="Arial"/>
        </w:rPr>
        <w:t xml:space="preserve">, przetarg nieograniczony którego przedmiotem jest: </w:t>
      </w:r>
      <w:r>
        <w:rPr>
          <w:rFonts w:cs="Arial" w:ascii="Arial" w:hAnsi="Arial"/>
          <w:b/>
        </w:rPr>
        <w:t xml:space="preserve">Dostawa sprzętu komputerowego II, </w:t>
      </w:r>
      <w:r>
        <w:rPr>
          <w:rFonts w:cs="Arial" w:ascii="Arial" w:hAnsi="Arial"/>
          <w:bCs/>
        </w:rPr>
        <w:t>znak sprawy ZOZ/DZP/PN/17/17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Oferujemy wykonanie zamówienia zgodnie z opisem przedmiotu zamówienia zawartym w SIW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Gwarantujemy stałość cen w okresie trwania umowy, za wyjątkiem zmiany podatku VAT.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II. Cena ostateczna oferty wynosi: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 – Komput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skreślić TAK/NIE, wpisać oferowany parametr, okres gwarancj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osiągający ……. punktów w teście wg cpubenchmark.net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 DDR3 …..GB, zajęte maksymalnie 2 gniazda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k twardy …….GB SATA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kres gwarancji (min. 12 miesięcy):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in dostawy (max. 14 dni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 – Moni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skreślić TAK/NIE, wpisać oferowany parametr, okres gwarancj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0-bitowa korekcja krzywej gamma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głośniki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y pivot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y montaż typu VESA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……… tys. godzin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6 miesięcy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in dostawy (max. 14 dni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 – Drukarki i urządzenia wielofunk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skreślić TAK/NIE, wpisać oferowany parametr, okres gwarancj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1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instalowana pamięć o pojemności ……….. MB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ciążenie normatywne powyżej 80000 str./mies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oner pełnowartościowy o wydajności min. 9000 stron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12 miesięcy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2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12 miesięcy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4 – Przełącznik siec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okres gwarancji, termin dostawy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24 miesiące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ermin dostawy (max. 14 dni):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5 – Kompr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okres gwarancji, termin dostawy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12 miesięcy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in dostawy (max. 14 dni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6 – Nośniki op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okres gwarancji, termin dostawy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1 i 2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24 miesiące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in dostawy dla poz. 1 i 2 (max. 96 godz.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7 – Duplikator Rimage z komputerem sterując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parametr, okres gwarancj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1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plikator - Okres gwarancji On-Site NBD (wymagane  minimum 36 miesięcy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2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mputer sterujący - </w:t>
            </w:r>
            <w:r>
              <w:rPr>
                <w:rFonts w:cs="Arial" w:ascii="Arial" w:hAnsi="Arial"/>
                <w:sz w:val="18"/>
                <w:szCs w:val="18"/>
              </w:rPr>
              <w:t xml:space="preserve">Procesor osiągający ……….. punktów w teście wg PassMark cpubenchmark.net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 typ DDR4 ………GB pamięci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On-Site NBD (wymagane  minimum 36 miesięcy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3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onitor - </w:t>
            </w:r>
            <w:r>
              <w:rPr>
                <w:rFonts w:cs="Arial" w:ascii="Arial" w:hAnsi="Arial"/>
                <w:sz w:val="18"/>
                <w:szCs w:val="18"/>
              </w:rPr>
              <w:t>Okres gwarancji On-Site NBD (wymagane  minimum 36 miesięcy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8 – Monitory do czytników RT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okres gwarancji, termin dostawy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36 miesięcy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in dostawy  (max. 14 dni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9 – Okablowanie sie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skreślić TAK/NIE, wpisać oferowany okres gwarancj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 1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technologii PoE (Power over Ethernet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 TAK / NIE )*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in dostawy  (max. 14 dni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0 – Proje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parametr, okres gwarancji, termin dostawy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Portów D-sub 15-pin wejście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(minimum 36 miesięcy 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ermin dostawy 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eastAsia="pl-PL"/>
              </w:rPr>
              <w:t>(max. 14 dni)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12"/>
        <w:gridCol w:w="15"/>
        <w:gridCol w:w="1134"/>
        <w:gridCol w:w="992"/>
        <w:gridCol w:w="1298"/>
      </w:tblGrid>
      <w:tr>
        <w:trPr>
          <w:trHeight w:val="3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1 – Komputer przenoś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4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………………………zł, vat………….zł, wartość brutto………………zł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zostałe kryteria: (wpisać oferowany parametr, okres gwarancji, termin dostawy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osiągający ……….. punktów w teście wg cpubenchmark.net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RAM …..GB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 gwarancji On-Site NBD (minimum 24 miesiące)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Podać)</w:t>
            </w:r>
          </w:p>
        </w:tc>
      </w:tr>
    </w:tbl>
    <w:p>
      <w:pPr>
        <w:pStyle w:val="TextBody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Termin płatności faktur: </w:t>
      </w:r>
      <w:r>
        <w:rPr>
          <w:rFonts w:cs="Arial" w:ascii="Arial" w:hAnsi="Arial"/>
          <w:sz w:val="20"/>
          <w:szCs w:val="20"/>
          <w:lang w:eastAsia="zxx" w:bidi="zxx"/>
        </w:rPr>
        <w:t>należność za dostarczony towar zamawiający będzie regulował przelewem na konto Wykonawcy, podanym na fakturze w terminie 30 dni, licząc od daty doręczenia prawidłowo wystawionej faktury VA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. Termin związania ofertą wynosi 30 dni od daty otwarcia ofer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I. Oświadczamy, ż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 cenie oferty zostały zawarte wszystkie koszty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Zapoznaliśmy się ze specyfikacja istotnych warunków zamówienia wraz z załącznikami</w:t>
      </w:r>
      <w:bookmarkStart w:id="0" w:name="OLE_LINK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Nie wnosimy żadnych zastrzeżeń do dokumentów przetargowych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4.   Uzyskaliśmy wszelkie informacje niezbędne do przygotowania ofert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Uwzględniliśmy wszystkie zmiany i dodatkowe ustalenia wynikłe w trakcie procedur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zetargowej stanowiące integralną część SIWZ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Oświadczamy, że spełniamy wszystkie wymagania zawarte w SIWZ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 Załączony wzór umowy został przez nas zaakceptowany bez zastrzeżeń i nie  wnosimy  do niego żadnych uwag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II.  W przypadku dokonania wyboru naszej ofert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awarcia umowy w miejscu i terminie wyznaczonym przez Zamawiającego,</w:t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 Część zamówienia, którą Wykonawca zamierza powierzyć Podwykonawcom ( 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580"/>
      </w:tblGrid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/>
      </w:pPr>
      <w:r>
        <w:rPr>
          <w:rFonts w:cs="Arial" w:ascii="Arial" w:hAnsi="Arial"/>
          <w:bCs/>
          <w:sz w:val="20"/>
          <w:szCs w:val="20"/>
        </w:rPr>
        <w:t>IX. TAJEMNICA PRZEDSIĘBIORSTWA</w:t>
      </w:r>
    </w:p>
    <w:p>
      <w:pPr>
        <w:pStyle w:val="Bezodstpw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rzystając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nadanego treścią art. 8 ust. 3 ustawy Prawo zamówień publicznych z dnia 29.01.2004 r.  zastrzegam, ż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 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03 roku. nr 153, poz. 1503 z 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być udostępniane innym uczestnikom postępowania.</w:t>
      </w:r>
      <w:r>
        <w:rPr/>
        <w:t xml:space="preserve"> </w:t>
      </w:r>
    </w:p>
    <w:p>
      <w:pPr>
        <w:pStyle w:val="Normal"/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X. Na podstawie art. 91 ust. 3a ustawy PZP Wykonawca informuje, że wybór oferty Wykonawcy       </w:t>
      </w:r>
      <w:r>
        <w:rPr>
          <w:rFonts w:cs="Arial" w:ascii="Arial" w:hAnsi="Arial"/>
          <w:b/>
          <w:sz w:val="20"/>
          <w:szCs w:val="20"/>
        </w:rPr>
        <w:t>nie będzie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będzie*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odatkowego określonego w przepisach o podatku od towarów i usług (podatek VAT).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) niewłaściwe skreślić</w:t>
      </w:r>
    </w:p>
    <w:p>
      <w:pPr>
        <w:pStyle w:val="Normal"/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bór oferty będzie prowadził do powstania u Zamawiającego obowiązku podatkowego należy wskazać nazwy przedmiotu zamówienia, który będzie prowadzić do jego powstania oraz podać jego wartość bez kwoty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. Osobami nas reprezentującymi, które należy wpisać do umowy są: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XII. Spis treśc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stron:                                                                                  </w:t>
      </w:r>
    </w:p>
    <w:p>
      <w:pPr>
        <w:pStyle w:val="Bezodstpw"/>
        <w:widowControl w:val="false"/>
        <w:ind w:left="567" w:right="567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bookmarkStart w:id="1" w:name="__RefHeading__58_381024118"/>
      <w:bookmarkStart w:id="2" w:name="__RefHeading__50_381024118"/>
      <w:bookmarkStart w:id="3" w:name="__RefHeading__58_381024118"/>
      <w:bookmarkStart w:id="4" w:name="__RefHeading__50_381024118"/>
      <w:bookmarkEnd w:id="3"/>
      <w:bookmarkEnd w:id="4"/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……..……..……………………..</w:t>
      </w:r>
    </w:p>
    <w:p>
      <w:pPr>
        <w:pStyle w:val="Normal"/>
        <w:ind w:left="5400" w:right="252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/osób uprawnionej/-ych do podejmowania zobowiązań)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21">
    <w:name w:val="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WebChar">
    <w:name w:val="Normal (Web) Char"/>
    <w:qFormat/>
    <w:rPr>
      <w:rFonts w:ascii="Times New Roman" w:hAnsi="Times New Roman" w:cs="Times New Roman"/>
      <w:spacing w:val="-5"/>
      <w:sz w:val="24"/>
      <w:szCs w:val="24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ind w:left="225" w:hanging="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49:00Z</dcterms:created>
  <dc:creator>Irena</dc:creator>
  <dc:description/>
  <cp:keywords/>
  <dc:language>en-US</dc:language>
  <cp:lastModifiedBy>mz</cp:lastModifiedBy>
  <cp:lastPrinted>2017-09-01T13:38:00Z</cp:lastPrinted>
  <dcterms:modified xsi:type="dcterms:W3CDTF">2017-09-01T13:40:00Z</dcterms:modified>
  <cp:revision>29</cp:revision>
  <dc:subject/>
  <dc:title>ZAŁĄCZNIK NR - 1</dc:title>
</cp:coreProperties>
</file>