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2 </w:t>
        <w:tab/>
        <w:tab/>
        <w:tab/>
        <w:tab/>
        <w:tab/>
        <w:tab/>
        <w:tab/>
        <w:tab/>
        <w:tab/>
        <w:tab/>
        <w:t>ZOZ/DZP/PN/17/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konawca wskazuje proponowane parametry techniczne oferowanych dostaw odpowiednio dla zadań, na które złożył ofertę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 – Komputery.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16"/>
        <w:gridCol w:w="700"/>
        <w:gridCol w:w="2840"/>
        <w:gridCol w:w="25"/>
        <w:gridCol w:w="1197"/>
        <w:gridCol w:w="2051"/>
        <w:gridCol w:w="106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uter HP 8300 SFF</w:t>
            </w:r>
            <w:r>
              <w:rPr>
                <w:rFonts w:cs="Arial" w:ascii="Arial" w:hAnsi="Arial"/>
                <w:sz w:val="18"/>
                <w:szCs w:val="18"/>
              </w:rPr>
              <w:t xml:space="preserve"> używany/ poleasigowy lub równoważny spełniający opisane parametry techniczne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szt.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or osiągając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magane co najmniej 6460 punktów w teście wg cpubenchmark.net – 0 pk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powyżej 6600 punktów w teście wg cpubenchmark.net - 10 pk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Poda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pkt 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DDR3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minimum 8GB pamięci DDR3, zajęte maksymalnie 2 gniazda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6GB pamięci DDR3 lub więcej, zajęte maksymalnie 2 gniazda – 5 pk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Poda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 wyposażona w 4 gniazda pamięci RA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pamięci RAM do minimum 32GB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 twar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minimum 250GB SATA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500GB SATA lub więcej – 5 pk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Poda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pkt 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grywarka DVD-RW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dźwiękowa zintegrowana na płycie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sieciowa 10/100/1000 zintegrowana na płycie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graficzna zintegrowana na płycie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rt na złącze PCI-E x16 na niski profil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szt. port RS-23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szt. port VGA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szt. port RJ4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szt. port DP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6 szt. portów USB 2.0 w tym  w tym minimum 4 szt. portów USB na panelu frontowy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4 szt. portów USB 3.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myszy PS/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klawiatury PS/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słuchawek i mikrofonu na panelu frontowy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2szt. port PCIe x1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szt. port PCIe x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szt. port PCI - niski profil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4szt. port SATA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soft  Windows 10 Pro 64bit w polskiej wersji językowej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ogabarytowa obudowa typu SFF w kolorze czarny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obudowy odpowiednio szerokość/głębokość/wysokość 33,8/37,9/10 cm +/- 2 c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wyposażona w 2 zatoki montażowe: 1 x 5,25” zewnętrzna, 1 x 3,5” wewnętrzna,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przystosowana do pracy w pionie i poziomie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ność energetyczna potwierdzona normami ENERGY STAR, EPEAT Gold, 89 PLUS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magane minimum 12 miesięcy – 0 pk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4 miesiące i więcej – 10 pk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Poda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pkt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a ilość i rozmieszczenie wszelkiego rodzaju wyspecyfikowanych portów i gniazd nie może być osiągnięta w wyniku stosowania konwerterów, przejściówek itp.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utery muszą być wyposażone w kompletne okablowanie zasilające i sygnał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utery muszą posiadać załączoną dokumentację oraz nośniki ze sterownikami i oprogramowaniem w tym z oprogramowaniem systemowy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 operacyjny dostarczony z komputerem zgodny z licencją producent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wymaga się dostarczenia co najmniej certyfikatu autentyczności (tzw. COA) dla każdego komputera oraz minimum 1 szt. oryginalnego nośnika z wersją instalacyjną systemu operacyj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 certyfikatu autentyczności nie może posiadać śladów uszkodzeń i musi być w pełni czyteln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14 dni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7 dni – 10 pkt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 – Monitory.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72"/>
        <w:gridCol w:w="700"/>
        <w:gridCol w:w="2913"/>
        <w:gridCol w:w="1130"/>
        <w:gridCol w:w="2030"/>
        <w:gridCol w:w="106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 EIZO S1921</w:t>
            </w:r>
            <w:r>
              <w:rPr>
                <w:rFonts w:cs="Arial" w:ascii="Arial" w:hAnsi="Arial"/>
                <w:sz w:val="18"/>
                <w:szCs w:val="18"/>
              </w:rPr>
              <w:t xml:space="preserve"> używany/poleasingowy lub równoważny spełniający opisane parametry techniczn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szt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miar matrycy minimum 19”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dzielczość naturalna minimum 1280 x 1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kontrastu 1000: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ść 250 cd 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ia koloru 16.7 ml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bitowa korekcja krzywej gamm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y widzenia w pionie i poziomie 170º+/- 10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jedno gniazdo DSU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jedno gniazdo DVI-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izacja jasności panel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obudowy czarny lub grafitow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głośnik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y pivo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pkt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y montaż typu VE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pkt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 wewnętrzn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czujnik jasnośc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TCO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normą ENERGY ST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bie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y nie wyższy niż 12 tys. godzin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niżej 10 tys. godzin – 7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pkt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minimum 6 miesięcy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yżej 6 miesięcy – 7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pkt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itory muszą być wyposażone w kompletne oprogramowanie zasilającej i sygnał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itory muszą posiadać załączoną dokumentację oraz nośniki ze sterownikami i oprogramowaniem w tym z oprogramowaniem systemowy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u reakcji na zgłoszenie reklamacyjne nie dłuższy o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14 dni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7 dni – 10 pk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nr 3 – Drukarki i urządzenia wielofunkcyjne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85"/>
        <w:gridCol w:w="690"/>
        <w:gridCol w:w="2872"/>
        <w:gridCol w:w="1149"/>
        <w:gridCol w:w="2058"/>
        <w:gridCol w:w="106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P LaserJet Pro M402dn</w:t>
            </w:r>
            <w:r>
              <w:rPr>
                <w:rFonts w:cs="Arial" w:ascii="Arial" w:hAnsi="Arial"/>
                <w:sz w:val="18"/>
                <w:szCs w:val="18"/>
              </w:rPr>
              <w:t xml:space="preserve"> (C5F94A) z dodatkowym podajnikiem na 550 arkuszy (D9P29A) lub równoważne spełniające opisane parametry techniczne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 monochromatyczny laserow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dupleksu automatyczn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ośników o gramaturze co najmniej od 60 g/m² do 175 g/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 USB 2.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 Ethernet 10/100/1000 Mbp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szybkość druku mono minimum 38 str./mi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instalowana pamięć o pojemnośc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minimum 128MB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imum 256MB – 5 pk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podajnika papieru podstawowego minimum 250 arkusz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podajnika papieru uniwersalnego minimum 100 arkusz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y podajnik o pojemności minimum 550 arkusz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odbiornika papieru minimum 150 arkusz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a co najmniej PostScript v3, PCL6, PCL5,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druku w czerni minimum 1200 x 1200 d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 najmniej 2 wierszow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kran LCD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iążenie normatyw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co najmniej 80000 str./mies.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yżej 80000 str./mies. – 10 pk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kt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oner startow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y o wydajności nie mniejszej niż 30% w stosunku to tonera pełnowartościowego – 0 pk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oner pełnowartościowy o wydajności nie mniejszej niż 9000 stron – 5 pk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y minimum 12 miesięcy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4 miesiące i więcej – 10 pk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kt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on i-Sensys MF226dn</w:t>
            </w:r>
            <w:r>
              <w:rPr>
                <w:rFonts w:cs="Arial" w:ascii="Arial" w:hAnsi="Arial"/>
                <w:sz w:val="18"/>
                <w:szCs w:val="18"/>
              </w:rPr>
              <w:t xml:space="preserve"> lub równoważne spełniające opisane parametry techniczne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ędkość druku jednostronicowego min. 27 str./mi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druku minimum 600 x 600 D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tywny cykl pracy co najmniej 10000 stron miesięczni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podajnika papieru minimum 250 sz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y podajnik ręczny na pojedyncze arkusz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ośnika: A4, A5, A6, B5, C5, D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tryb duple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s USB 2.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 Ethernet 10/100/1000 Mbp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za pomocą lampek o stanie drukarki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przycisk z funkcją „Anuluj zadanie”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ner z funkcją skanu do komputer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ner zgodny ze standardami odczytu TWAIN i W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ia skanowania w kolorze minimum 24bi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skanowania minimum 600 x 600 d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kanowania siecioweg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kanowania do PC za pomocą klawiszy z klawiatury urządzen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y podajnik dokumentów do skanowania na minimum 35 arkusz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faksowania w trybie ręcznym i automatyczny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przełącznik faks/telef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y minimum 12 miesięcy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4 miesiące i więcej – 10 pk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kt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rządzenia muszą być wyposażone w kompletne oprogramowanie zasilającej i sygnałowe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rządzenia muszą posiadać załączoną dokumentację oraz nośniki ze sterownikami i oprogram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dostawy: do 14 dni 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4 – Przełącznik sieciowy.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66"/>
        <w:gridCol w:w="709"/>
        <w:gridCol w:w="3388"/>
        <w:gridCol w:w="1440"/>
        <w:gridCol w:w="1991"/>
        <w:gridCol w:w="113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łącznik sieciowy </w:t>
            </w:r>
            <w:r>
              <w:rPr>
                <w:rFonts w:cs="Arial" w:ascii="Arial" w:hAnsi="Arial"/>
                <w:sz w:val="18"/>
                <w:szCs w:val="18"/>
              </w:rPr>
              <w:t>Juniper EX2200-48T-4G lub równoważny spełniający opisane parametry technicz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ącznik musi współpracować z innymi urządzeniami Juniper EX4200 i EX2200, które Zamawiający posi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ącznik musi współpracować z urządzeniem Juniper NSMXp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ącznik musi być wyposażony w 4 moduły transmisji światłowodowej GBIC SFP, MM LC, 850m, 1,25G 5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y min. 24 miesiące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6 miesięcy i więcej – 3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kt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musi być wyposażone w kompletne oprogramowanie zasilającej i sygnał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musi posiadać załączoną dokumentację oraz nośniki ze sterownikami i oprogram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14 dni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7 dni – 10 pkt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5 – Kompresor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373"/>
        <w:gridCol w:w="700"/>
        <w:gridCol w:w="2556"/>
        <w:gridCol w:w="1421"/>
        <w:gridCol w:w="2002"/>
        <w:gridCol w:w="112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resor Eurotec TP 209</w:t>
            </w:r>
            <w:r>
              <w:rPr>
                <w:rFonts w:cs="Arial" w:ascii="Arial" w:hAnsi="Arial"/>
                <w:sz w:val="18"/>
                <w:szCs w:val="18"/>
              </w:rPr>
              <w:t xml:space="preserve"> lub równoważny spełniający opisane parametry techniczn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minimum 2,85 kW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elektryczne z sieci 230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minimum 235 l/min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termiczne przed spaleniem silnik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owy filtr powietrz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e dodatkowej butli z przodu lub z tył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maksymalne minimum 8 ba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zbiornika minimum 24 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manometr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duktor ciśnien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2 szt. gniazd typu szybko-złączk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ączka i koła zintegrowane z urządzeniem w celu swobodnego transport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, śruby i inne niezbędne elementy w tym elementy montażowe niezbędne do w pełni wartościowego użytkowania urządzen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ąż o długości minimum 5 metrów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stolet do przedmuchiwan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magany minimum 12 miesiące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4 miesiące i więcej – 30 pk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 pkt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musi być wyposażone w kompletne oprogramowanie zasilającej i sygnał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musi posiadać załączoną dokumentację oraz nośniki ze sterownikami i oprogram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14 dni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7 dni – 10 pkt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6 – Nośniki optyczne.</w:t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72"/>
        <w:gridCol w:w="700"/>
        <w:gridCol w:w="3198"/>
        <w:gridCol w:w="1440"/>
        <w:gridCol w:w="2002"/>
        <w:gridCol w:w="112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 CD Printable AZO</w:t>
            </w:r>
            <w:r>
              <w:rPr>
                <w:rFonts w:cs="Arial" w:ascii="Arial" w:hAnsi="Arial"/>
                <w:sz w:val="18"/>
                <w:szCs w:val="18"/>
              </w:rPr>
              <w:t xml:space="preserve"> lub równoważne spełniające opisane parametry techniczn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tysięcy sztuk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ttributenametext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700,00 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nośnika: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nagrywania 52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chowywania danych minimum 10 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stwa nagrywania A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iała do nadruku atramentow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zewnętrzna pola zadruku 118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zewnętrzna nośnika 12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wewnętrzna pola zadruku 23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owane po minimum 50 sztuk w opakowanie typu HU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musi posiadać oznaczenie CE na swojej powierzchni, wymagane jest oznaczenie każdej płyty, nie tylko opakowania zbior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ć zgodność ze standardem DICOM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produkcji nie może być dłuższa niż 6 miesięcy przed dniem dost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a VERBATIM DVD+R, 4.7 GB, 16x</w:t>
            </w:r>
            <w:r>
              <w:rPr>
                <w:rFonts w:cs="Arial" w:ascii="Arial" w:hAnsi="Arial"/>
                <w:sz w:val="18"/>
                <w:szCs w:val="18"/>
              </w:rPr>
              <w:t xml:space="preserve"> lub równoważna spełniająca opisane parametry techniczn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sztuk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nośnika: DVD+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: 4,7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nagrywania 16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zewnętrzna nośnika 12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pokryta materiałem umożliwiającym opisywanie nośnika za pomocą pisaków przeznaczonych do pisywania nośników CD/DV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owane po minimum 100 sztuk w opakowanie typu HU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musi posiadać oznaczenie CE na swojej powierzchni, wymagane jest oznaczenie każdej płyty, nie tylko opakowania zbior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produkcji nie może być dłuższa niż 6 miesięcy przed dniem dost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dla Poz 1 i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min. 24 miesiące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6 miesięcy i więcej – 1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c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kt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 załączenia karta katalogowych potwierdzających spełnienie wymaganych parametr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96 godz.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- do 48 godz. – 25 pkt,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24 godz. – 30 pkt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7 – Duplikator Rimage z komputerem sterującym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58"/>
        <w:gridCol w:w="714"/>
        <w:gridCol w:w="1013"/>
        <w:gridCol w:w="2589"/>
        <w:gridCol w:w="1080"/>
        <w:gridCol w:w="1670"/>
        <w:gridCol w:w="116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element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plikator Rimage 2000i II generacji z komputerem sterującym Dell Optiplex 3050 MT i3-7100 i monitorem Dell E2016H 19,5”</w:t>
            </w:r>
            <w:r>
              <w:rPr>
                <w:rFonts w:cs="Arial" w:ascii="Arial" w:hAnsi="Arial"/>
                <w:sz w:val="18"/>
                <w:szCs w:val="18"/>
              </w:rPr>
              <w:t xml:space="preserve"> lub równoważny spełniający opisane parametry techniczne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zestaw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plikato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ttributenametext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2 szt. nagrywarek CD/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magazynka na czyste płyty minimum 100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magazynka na nagrane płyty minimum 100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owanie w rozdzielczości 4800x1200d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a drukarka termiczna atrament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ddzielnymi wkładami na atramenty kolorowy i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nagrywania minimum 50 płyt CD na 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nagrywania minimum 20 płyt DVD na 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dobowa wydajność nagrywania minimum 900 pł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rt USB 3.0 umożliwiający sterowanie urządzeniem za pomocą komput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praca z systemami Windows 7 i Windows 10 w wersji x86 i x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umożliwiające tworzenie projektów, zlecanie zadań, zarzadzanie, monitoring i tworzenie własnych aplikacj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acy w sieci LAN za pośrednictwem komputera sterując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LCD informujący co najmniej o statusie pracy i ilości czystych nośników w magazy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normą FCC na poziomie 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musi posiadać certyfikat CE i być oznaczone znakiem 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On-Site NB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 minimum 36 miesięcy – 0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48 miesięcy i więcej – 15 pk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kt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mputer sterując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or osiągający co najmniej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5900 punktów w teście wg PassMark cpubenchmark.net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o najmniej 6000 punktów w teście wg PassMark cpubenchmark.net – 5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pamięci cache procesora minimum 3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 typ DDR4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ymagane minimum 8GB pamięci typ DDR4 – 0 pk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imum 16GB pamięci typ DDR4 – 6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pkt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2 szt. HDD pracujące w konfiguracji RAID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każdego dysku twardego minimum 500GB typu S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ntegrowana karta graficz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a karta dźwię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a karta sieciowa 10/100/1000 Mbit/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grywarka DVD-R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komputera oraz osprzętu peryferyjnego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nimum 1 slot PCI-E 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nimum 1 slot PCI-E 16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port RJ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port 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port HD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um 4 porty USB 2.0 w tym  w tym minimum 2 porty USB 2.0 na panelu front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4 porty USB 3.0 w tym minimum 2 porty USB 3.0 na panelu front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QW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sz optyczna lub laserowa wyposażona co najmniej w lewy i prawy przycisk oraz rolk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soft  Windows 10 Pro 64bit w polskiej wersji językowej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cz z aktywnym PF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normą Energy S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normą EPEAT-Go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godność z normą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musi posiadać certyfikat CE i być oznaczone znakiem 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On-Site NB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 minimum 36 miesięcy – 0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48 miesięcy i więcej – 7 pk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pkt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 do komputera sterując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kątna wyświetlanego obrazu min. 19,5 c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proporcji obrazu panoramiczny (16: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malna rozdzielczoś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0 x 900 przy częstotliwości 60 H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kontrastu 1000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podświetlenia W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ść 250 cd/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jedno gniazdo typu DP (DisplayPo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kcji 5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wi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ionie maks. 170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wi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ziomie maks. 170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16,7 miliona kolor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obudowy i stopki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zeciwodblaskowa powłoka matry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egulacji nachylenia góra-dó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normą ENERGY S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ość z normą EPEAT Gol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musi posiadać certyfikat CE i być oznaczone znakiem 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godność z normą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On-Site NB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e  minimum 36 miesięcy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48 miesięcy i więcej – 7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 pkt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a muszą być wyposażone w kompletne okablowanie zasilające i sygnał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musi posiadać załączoną dokumentację oraz nośniki ze sterownikami i oprogram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komponenty duplikatora poza komputerem sterującym z monitorem muszą być umieszczone w jednej solidnej obudowie, nie dopuszcza się podłączania nagrywarek, drukarki i robota sterującego w luźnej formie bez zwartej wspólnej obudo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e załączenie do oferty, kart katalogowych potwierdzających spełnienie wymaganych i deklarowanych parametrów dla w/w produkt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</w:rPr>
        <w:t>czas dostawy kompletnego zestawu maksymalnie 14 dn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danie nr 8 – Monitory do czytników RTG</w:t>
      </w:r>
      <w:r>
        <w:rPr/>
        <w:t>.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373"/>
        <w:gridCol w:w="700"/>
        <w:gridCol w:w="3077"/>
        <w:gridCol w:w="1080"/>
        <w:gridCol w:w="2002"/>
        <w:gridCol w:w="112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 NEC EA193Mi lub równoważny spełniający opisane parametry techniczn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wyświetlanego obrazu min. 19 c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yca ma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matrycy I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podświetlenia 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malna rozdzielczoś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 x 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cje ekranu 5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głośni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v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miar plamki 0,29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kontrastu 1000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ść 250 cd 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ia koloru 16.7 m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kąty widzenia w pionie i poziomie 178º+/- 5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D-S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D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obudowy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praca ze stacjami/czytnika Fuji Capsula XL2 i XG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ość z normami TUV-GS, MPR-II, TUV Ergonomics, CE, TCO 6.0, Energy Star, ISO 9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y montaż typu V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zm kontroli przesyłania dźwięku i obrazu w formie danych cyfrowych pomiędzy dwoma urządzeniami - zgodność z technologią HD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y minimum 36 miesięcy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48 miesięcy i więcej – 3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kt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a muszą być wyposażone w kompletne okablowanie zasilające i sygnał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musi posiadać załączoną dokumentację oraz nośniki ze sterownikami i oprogram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e załączenie do oferty, kart katalogowych potwierdzających spełnienie wymaganych i deklarowanych parametrów dla w/w produktów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14 dni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7 dni – 10 pk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danie nr 9</w:t>
      </w:r>
      <w:r>
        <w:rPr/>
        <w:t xml:space="preserve"> – Okablowanie sieciowe.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66"/>
        <w:gridCol w:w="709"/>
        <w:gridCol w:w="2929"/>
        <w:gridCol w:w="1080"/>
        <w:gridCol w:w="2146"/>
        <w:gridCol w:w="123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4x2x23AWG kat.6A LSOH 500m (10Gb/s) lub równoważne spełniający opisane parametry technicz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bel podwójnie ekranowany przeznaczony 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ywan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alacji wewnętrznych poziomych i pionowych w sieciach multimedialnych szczegól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grożonych oddziaływanie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óceń elektromagnety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znaczenie do budowy torów transmisyjnych w kategorii 6A i prac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przepływnością binarną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10Gb/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yły miedziane jednodrutowe o średnicy 0,57mm (23AW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łoka z tworzywa LSZH (low smoke zero halogen) bezhalogenowe nierozprzestrzeniające płom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kabla złożony z 4 par, gdzie każda para owinięta jest ekranem z folii poliestrowej pokrytej warstwą alumin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ekranem ośrodka a ośrodkiem żyła uziemiająca z drutu miedzianego ocynowanego o średnicy min. 0,4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a polietyle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musi posiadać pozytywne parametry transmisyjne do 700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technolog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E (Power over Ethern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kt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norm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A/TIA 586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O 11801:2008 wyd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 50173:2007 wyd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 50288-3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O/IEC 61156-5:20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EC 60332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HS 2002/95/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pula 500 metr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1,5m kolor szary lub bia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,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biały lub sz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3m kolor szary lub bia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3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biały lub sz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5m kolor szary lub bia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biały lub sz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10m kolor szary lub bia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0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biały lub sz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1,5m kolor czar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,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3m kolor czar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3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1,5m kolor żółt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,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żół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3m kolor żółt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3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żół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1,5m kolor czerwo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,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czerw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3m kolor czerwo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3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czerw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1,5m kolor niebiesk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,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niebie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3m kolor niebiesk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3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niebie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1,5m kolor zielo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,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ziel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kat.6 3m kolor zielo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 ekran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tegoria okablowania mi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3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ziel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S/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TIA/EIA 56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12 miesięc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14 dni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7 dni – 25 pkt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  <w:highlight w:val="lightGray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  <w:highlight w:val="lightGray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danie nr 10</w:t>
      </w:r>
      <w:r>
        <w:rPr/>
        <w:t xml:space="preserve"> – Projektor.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71"/>
        <w:gridCol w:w="700"/>
        <w:gridCol w:w="3917"/>
        <w:gridCol w:w="965"/>
        <w:gridCol w:w="1885"/>
        <w:gridCol w:w="1011"/>
        <w:gridCol w:w="16"/>
        <w:gridCol w:w="2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arametrów technicznyc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ć proponowane parametry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r BenQ TH670S lub równoważny spełniający opisane parametry techniczn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min. 1920x1080p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wyświetlania DL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ść min. 3000 ANSI lu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st 10000: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świetlanych kolorów 1070 ml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yw</w:t>
              <w:tab/>
              <w:t xml:space="preserve"> 2.55 - 2.76 F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obrazu</w:t>
              <w:tab/>
              <w:t>1.52 - 7.62 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głośnik o mocy min. 10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lampy min. 4000 godzi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D-sub 15-pin wejśc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ymagany min. 1 port D-sub 15-pin wejście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 porty i więcej D-sub 15-pin wejście – 10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k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n. 1 port audio out Mini Jac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n. 1 port audio in Mini Jac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n. 1 port audio in (L/R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Composi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HDM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RS2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USB typ mini 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 port USB typ 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ce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gwarancj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magane min. 36 miesięcy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48 miesięcy i więcej – 20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Poda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pk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muszą być wyposażone w kompletne okablowanie zasilające i sygnałow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musi posiadać załączoną dokumentację oraz nośniki ze sterownikami i oprogramowaniem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e załączenie do oferty, kart katalogowych potwierdzających spełnienie wymaganych i deklarowanych parametrów dla w/w produktów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termin dostawy: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 xml:space="preserve">- max. 14 dni – 0 pkt, </w:t>
      </w:r>
    </w:p>
    <w:p>
      <w:pPr>
        <w:pStyle w:val="Normal"/>
        <w:ind w:left="1069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- do 7 dni – 10 pk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1 – Komputer przenośny.</w:t>
      </w:r>
    </w:p>
    <w:tbl>
      <w:tblPr>
        <w:tblW w:w="10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66"/>
        <w:gridCol w:w="709"/>
        <w:gridCol w:w="3861"/>
        <w:gridCol w:w="992"/>
        <w:gridCol w:w="1700"/>
        <w:gridCol w:w="123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arametrów techn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ć proponowane parametr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punktowa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us Pro P2540 lub równoważne</w:t>
            </w:r>
            <w:r>
              <w:rPr>
                <w:rFonts w:cs="Arial" w:ascii="Arial" w:hAnsi="Arial"/>
                <w:sz w:val="18"/>
                <w:szCs w:val="18"/>
              </w:rPr>
              <w:t xml:space="preserve"> spełniający opisane parametry technicz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 rok produkcji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or osiągają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ymagane co najmniej 5220 punktów w teście wg cpubenchmark.net – 0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co najmniej 5810 punktów w teście wg cpubenchmark.net – 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Poda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kt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dzeni minimu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wyposażony we własny układ graficzny oraz funkcje wykonywania wielu zadań jednocześnie (hyperthreading lub równoważna technolog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set płyty głównej rekomendowany przez producenta proces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szybkiego dostępu w procesorze tzw. cache minimum 4096K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RAM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agane minimum 16GB – 0 p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wyżej 24GB - 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Poda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kt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szerzenia pamięci RAM do 32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towanie pamięci minimum 2133 M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twardy SSD o pojemności minimum 240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dysk twardy SSD o pojemności minimum 240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 zintegrowana – pamięć przydzielana dynami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dykowana karta graficzna np. nVidia GeForce 920MX lub inna wyposażona w minium 2048MB pamię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minimum 15” i nie miększy niż 16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1920 x 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Full 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łoka matrycy ma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świetlenie matrycy typu L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wnętrzny napęd optyczny DVD+/-RW podłączany za pomocą interfejsu 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umożliwiająca pracę ciągłą przez minimum 420 min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QWERTY z blokiem numery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czytnik kart pamięci SD/SDH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2 wbudowane głoś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o rozdzielczości minimum 0,3 mp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ta sieciowa WLAN działająca w standard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/A/B/G/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luetooth wersja 4.1 lub wyż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LAN 10/100/100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B minimum 4 szt. w tym minimum 3 szt. USB 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moduł WOL (Wake-On-L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HDMI minimum 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V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czytnik linii papila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Kensingt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stacji dokując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wejścia/wyjścia au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ykowany zasila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beznarzędziowej wymiany bate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 Windows 10 Pro 64bit 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 zainstalowany na dysku pierwszym dysku SS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sja instalacyjna systemu z opcją recovery na nośniku USB lub opty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agane minimum 24 miesiące On-Site NBD – 0 p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6 miesięcy i więcej On-Site NBD – 2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Poda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pk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a ilość i rozmieszczenie wszelkiego rodzaju wyspecyfikowanych portów i gniazd nie może być osiągnięta w wyniku stosowania konwerterów, przejściówek itp.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utery muszą być wyposażone w kompletne okablowanie zasilające i sygnał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utery muszą posiadać załączoną dokumentację oraz nośniki ze sterownikami i oprogramowaniem w tym z oprogramowaniem systemowy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 operacyjny dostarczony z komputerem zgodny z licencją producen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 dostarczenia co najmniej certyfikatu autentyczności (tzw. COA) dla każdego komputera oraz minimum 1 szt. oryginalnego nośnika z wersją instalacyjną systemu operacyj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 certyfikatu autentyczności nie może posiadać śladów uszkodzeń i musi być w pełni czyteln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reakcji na zgłoszenie reklamacyjne nie dłuższy niż 24 godziny od momentu przekazania zgłos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na rozwiązanie problemu ze zgłoszenia nie dłuższy niż 14 dni roboczych od momentu otrzymania zgłos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termin dostawy do 7 dn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iż oferowane urządzenia spełniają wyżej opisane parametry technicz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, dnia……………r. </w:t>
        <w:tab/>
        <w:tab/>
        <w:tab/>
        <w:tab/>
        <w:tab/>
        <w:tab/>
        <w:tab/>
        <w:t>…………………………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/osób upoważnionych do reprezentowani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6057900</wp:posOffset>
          </wp:positionH>
          <wp:positionV relativeFrom="paragraph">
            <wp:posOffset>-90170</wp:posOffset>
          </wp:positionV>
          <wp:extent cx="685800" cy="685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5257800</wp:posOffset>
          </wp:positionH>
          <wp:positionV relativeFrom="paragraph">
            <wp:posOffset>-90170</wp:posOffset>
          </wp:positionV>
          <wp:extent cx="683260" cy="6832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3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sdzpit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5829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9179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 </w:t>
    </w:r>
    <w:r>
      <w:rPr>
        <w:rFonts w:cs="Tahoma" w:ascii="Tahoma" w:hAnsi="Tahoma"/>
        <w:bCs/>
        <w:sz w:val="20"/>
        <w:szCs w:val="20"/>
        <w:lang w:val="en-US"/>
      </w:rPr>
      <w:t>ISO 9001:2008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zozolawa@zozolawa.wroc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5:00Z</dcterms:created>
  <dc:creator>zoz Oława</dc:creator>
  <dc:description/>
  <cp:keywords/>
  <dc:language>en-US</dc:language>
  <cp:lastModifiedBy>mz</cp:lastModifiedBy>
  <cp:lastPrinted>2017-08-28T10:52:00Z</cp:lastPrinted>
  <dcterms:modified xsi:type="dcterms:W3CDTF">2017-09-01T11:37:00Z</dcterms:modified>
  <cp:revision>14</cp:revision>
  <dc:subject/>
  <dc:title>Oława, dn</dc:title>
</cp:coreProperties>
</file>